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оценке предложений на участие в открытом запросе котировок в электронной форме, участниками которого являются только субъекты малого и среднего предпринимательства на право заключения договора на поставку светодиодной продукции Jazzway для нужд АО «Алтайэнергосбыт» в 2019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5191/1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февраля 2019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февраля 2019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5 000 000,00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Cs/>
        </w:rPr>
        <w:t>Право заключения договора на поставку светодиодной продукции Jazzway для нужд АО «Алтайэнергосбыт» в 2019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заяв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БАКО+»</w:t>
            </w:r>
            <w:r>
              <w:rPr/>
              <w:t xml:space="preserve"> (656064, Российская Федерация, Алтайский край, Барнаул, Бабуркина, 7, офис 316, ИНН/КПП 0411161678/2222010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5.01.2019 11:17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  <w:r>
        <w:rPr>
          <w:b/>
        </w:rPr>
        <w:t>ООО «БАКО+»</w:t>
      </w:r>
      <w:r>
        <w:rPr/>
        <w:t xml:space="preserve"> (656064, Российская Федерация, Алтайский край, Барнаул, Бабуркина, 7, офис 316, ИНН/КПП 0411161678/222201001)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</w:t>
      </w:r>
      <w:r>
        <w:rPr>
          <w:b/>
          <w:i/>
          <w:color w:val="4F81BD"/>
        </w:rPr>
        <w:t>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6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е </w:t>
      </w:r>
      <w:r>
        <w:rPr>
          <w:b/>
        </w:rPr>
        <w:t>ООО «БАКО+»</w:t>
      </w:r>
      <w:r>
        <w:rPr/>
        <w:t xml:space="preserve"> (656064, Российская Федерация, Алтайский край, Барнаул, Бабуркина, 7, офис 316, ИНН/КПП 0411161678/222201001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купку</w:t>
      </w:r>
      <w:r>
        <w:rPr>
          <w:color w:val="548DD4"/>
        </w:rPr>
        <w:t xml:space="preserve"> </w:t>
      </w:r>
      <w:r>
        <w:rPr/>
        <w:t>по Лоту</w:t>
      </w:r>
      <w:r>
        <w:rPr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2-18T06:39:00Z</dcterms:modified>
  <cp:revision>1</cp:revision>
  <dc:subject/>
  <dc:title>Протокол вскрытия конвертов</dc:title>
</cp:coreProperties>
</file>